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9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firstLine="5940"/>
        <w:rPr>
          <w:sz w:val="20"/>
        </w:rPr>
      </w:pPr>
      <w:r>
        <w:rPr>
          <w:sz w:val="20"/>
        </w:rPr>
        <w:t>Załącznik nr  7</w:t>
      </w:r>
    </w:p>
    <w:p>
      <w:pPr>
        <w:pStyle w:val="Normal"/>
        <w:ind w:firstLine="5940"/>
        <w:rPr>
          <w:sz w:val="20"/>
        </w:rPr>
      </w:pPr>
      <w:r>
        <w:rPr>
          <w:sz w:val="20"/>
        </w:rPr>
        <w:t xml:space="preserve">do sprawozdania z wykonania budżetu </w:t>
      </w:r>
    </w:p>
    <w:p>
      <w:pPr>
        <w:pStyle w:val="Normal"/>
        <w:ind w:firstLine="5940"/>
        <w:rPr>
          <w:sz w:val="20"/>
        </w:rPr>
      </w:pPr>
      <w:r>
        <w:rPr>
          <w:sz w:val="20"/>
        </w:rPr>
        <w:t>Gminy Zelów za rok 2006.</w:t>
      </w:r>
    </w:p>
    <w:p>
      <w:pPr>
        <w:pStyle w:val="Normal"/>
        <w:ind w:left="4680" w:hanging="0"/>
        <w:rPr>
          <w:sz w:val="20"/>
        </w:rPr>
      </w:pPr>
      <w:r>
        <w:rPr>
          <w:sz w:val="20"/>
        </w:rPr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prawozdanie z wykonania budżetu</w:t>
      </w:r>
    </w:p>
    <w:p>
      <w:pPr>
        <w:pStyle w:val="Heading3"/>
        <w:rPr>
          <w:szCs w:val="20"/>
        </w:rPr>
      </w:pPr>
      <w:r>
        <w:rPr/>
        <w:t>Biblioteki Publicznej Miasta i Gminy w Zelowie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za rok 2006</w:t>
      </w:r>
    </w:p>
    <w:p>
      <w:pPr>
        <w:pStyle w:val="Normal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ab/>
      </w:r>
      <w:r>
        <w:rPr/>
        <w:t>Biblioteka Publiczna Miasta i Gminy w Zelowie wraz z 3 filiami działa na  podstawie statutu oraz w oparciu o plan pracy i plan budżetowy.</w:t>
      </w:r>
    </w:p>
    <w:p>
      <w:pPr>
        <w:pStyle w:val="Tekstpodstawowy2"/>
        <w:ind w:right="-27" w:hanging="0"/>
        <w:jc w:val="both"/>
        <w:rPr>
          <w:szCs w:val="20"/>
        </w:rPr>
      </w:pPr>
      <w:r>
        <w:rPr/>
        <w:tab/>
        <w:t>Podstawowym   zadaniem   bibliotek  jest  gromadzenie, opracowywanie i udostępnianie zbiorów bibliotecznych.</w:t>
      </w:r>
    </w:p>
    <w:p>
      <w:pPr>
        <w:pStyle w:val="Normal"/>
        <w:ind w:right="-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-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-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-284" w:hanging="0"/>
        <w:rPr>
          <w:szCs w:val="20"/>
        </w:rPr>
      </w:pPr>
      <w:r>
        <w:rPr/>
        <w:t xml:space="preserve">W roku 2006 do bibliotek wpłynęło ogółem 999 książek., z tego: </w:t>
      </w:r>
    </w:p>
    <w:p>
      <w:pPr>
        <w:pStyle w:val="Normal"/>
        <w:ind w:right="-284" w:hanging="0"/>
        <w:rPr>
          <w:szCs w:val="20"/>
        </w:rPr>
      </w:pPr>
      <w:r>
        <w:rPr>
          <w:szCs w:val="2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0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84" w:hanging="0"/>
              <w:jc w:val="both"/>
              <w:rPr/>
            </w:pPr>
            <w:r>
              <w:rPr>
                <w:sz w:val="24"/>
              </w:rPr>
              <w:t>Ze środków budżet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0"/>
              </w:rPr>
            </w:pPr>
            <w:r>
              <w:rPr/>
              <w:t>168 wol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Dotacja z Ministerstwa Kul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482 wol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Cs w:val="20"/>
              </w:rPr>
            </w:pPr>
            <w:r>
              <w:rPr/>
              <w:t xml:space="preserve">Dary od czytelników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0"/>
              </w:rPr>
            </w:pPr>
            <w:r>
              <w:rPr/>
              <w:t>170 wol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Cs w:val="20"/>
              </w:rPr>
            </w:pPr>
            <w:r>
              <w:rPr/>
              <w:t xml:space="preserve">Inne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0"/>
              </w:rPr>
            </w:pPr>
            <w:r>
              <w:rPr/>
              <w:t>179 wol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999 wol.</w:t>
            </w:r>
          </w:p>
        </w:tc>
      </w:tr>
    </w:tbl>
    <w:p>
      <w:pPr>
        <w:pStyle w:val="Normal"/>
        <w:ind w:right="-284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284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tan księgozbioru na dzień 31.12.2006 r.: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0"/>
        </w:rPr>
      </w:pPr>
      <w:r>
        <w:rPr>
          <w:szCs w:val="20"/>
        </w:rPr>
      </w:r>
    </w:p>
    <w:tbl>
      <w:tblPr>
        <w:tblW w:w="4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2056"/>
      </w:tblGrid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SIĘGOZBIÓR BIBLIOTEK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Biblioteka w Zelowi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0"/>
              </w:rPr>
            </w:pPr>
            <w:r>
              <w:rPr/>
              <w:t>25 633 wol.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lie Biblioteczn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 750 wol.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46 383  wol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W roku 2006 zarejestrowano ogółem 2 298 czytelników, którym wypożyczono 53 101 wo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Od kilku lat systematyczne zmniejsza się liczba czytelników i wypożyczeń w bibliotekach. Jest to zjawisko ogólnopolskie. Jedną z przyczyn jest powszechny dostęp społeczeństwa do komputerów, możliwość korzystania z informacji poprzez Internet. W bibliotekach brakuje literatury fachowej niezbędnej do pogłębiania wiedzy, zwłaszcza wśród młodzieży i studentów. Ponadto niż demograficzny jaki utrzymuje się od kilku lat również ma wpływ na ilość czytelników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7"/>
        <w:gridCol w:w="1937"/>
        <w:gridCol w:w="1938"/>
        <w:gridCol w:w="18"/>
      </w:tblGrid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POŻYCZALNIA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Bibliote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zytelnicy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ypożyczenia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Biblioteka w Zelowi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96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7 777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Filie Biblioteczn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 324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łe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29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 101</w:t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Udostępnianie to nie tylko wypożyczanie książek do domu. Z wielu materiałów źródłowych można korzystać na miejscu w czytelniach bibliotek. Są to: słowniki, encyklopedie, kroniki, oraz opracowania  z różnych dziedzin wiedzy. W czytelniach również można korzystać z  czasopism, a także z informacji znajdujących się na stronach internetow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6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620"/>
      </w:tblGrid>
      <w:tr>
        <w:trPr/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ZYTELNIA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 2006 r. czytelnię odwiedził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 466 osób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z księgozbioru podręcznego wypożyc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 531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udzielono informacji źródł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 55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udostępniono czasopis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24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udostępniono informacji na stronach interne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 181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Powyższe dane przedstawione są w oparciu o prowadzoną kartotekę czytelników i wypożyczeń oraz dzienniki statystyczne bibliote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Działalność kulturalno – oświatowa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ab/>
        <w:t>W ramach działalności kulturalnej biblioteki stosowały takie formy pracy, które nie pociągały za sobą dużych nakładów finansowych.. Zestawienie imprez zorganizowanych przez Bibliotekę w Zelowie oraz filie biblioteczne zawarte są w tabeli. Ilość imprez i liczba uczestników podana na podstawie dzienników bibliote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6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4670"/>
        <w:gridCol w:w="740"/>
        <w:gridCol w:w="2261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mprez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loś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kwencj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taw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kania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cje biblioteczn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usj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s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aduj- zgadul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ośne czytanie „Cała Polska czyta dzieciom”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cje filmowe (wideo, DVD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enia kukiełkow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masze książe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organizator imprez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Gminny konkurs recytatorski pt. :Wiersze nie tylko poważne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Gminny konkurs ortograficzny  „Mistrz ortografi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Wigil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AZE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57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Wydatki  bibliotek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Budżet bibliotek przedstawiony jest w załączniku Nr 2 w dz.926 rozdz.92616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Większość środków budżetowych stanowiły wydatki związane z utrzymaniem i funkcjonowaniem bibliotek  oraz wynagrodzenia pracowników.</w:t>
      </w:r>
    </w:p>
    <w:p>
      <w:pPr>
        <w:pStyle w:val="Normal"/>
        <w:ind w:firstLine="708"/>
        <w:jc w:val="both"/>
        <w:rPr/>
      </w:pPr>
      <w:r>
        <w:rPr/>
        <w:t>W 2006 roku nastąpiła poprawa w wyposażeniu bibliotek. Biblioteka w Zelowie wzbogaciła się o 4 zestawy komputerowe i nowy sprzęt biurowy. Zakupiono nowy program komputerowy SOWA 2.</w:t>
      </w:r>
    </w:p>
    <w:p>
      <w:pPr>
        <w:pStyle w:val="Normal"/>
        <w:ind w:firstLine="708"/>
        <w:jc w:val="both"/>
        <w:rPr/>
      </w:pPr>
      <w:r>
        <w:rPr/>
        <w:t>W części pomieszczeń bibliotecznych w Zelowie położono płytki podłogowe oraz wyremontowano łazienkę.</w:t>
      </w:r>
    </w:p>
    <w:p>
      <w:pPr>
        <w:pStyle w:val="Normal"/>
        <w:ind w:firstLine="708"/>
        <w:jc w:val="both"/>
        <w:rPr>
          <w:u w:val="single"/>
        </w:rPr>
      </w:pPr>
      <w:r>
        <w:rPr/>
        <w:t>Do Filii Bibliotecznej w Kociszewie i Wygiełzowie zakupiono grzejniki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Pozostałe wydatki dotyczyły: opłat za media, ogrzewanie, oraz zakupu materiałów biurowych i środków czystości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30:00Z</dcterms:created>
  <dc:creator>Biblioteka</dc:creator>
  <dc:description/>
  <dc:language>en-US</dc:language>
  <cp:lastModifiedBy>Biblioteka</cp:lastModifiedBy>
  <cp:lastPrinted>2007-02-26T12:34:00Z</cp:lastPrinted>
  <dcterms:modified xsi:type="dcterms:W3CDTF">2007-02-26T12:34:00Z</dcterms:modified>
  <cp:revision>127</cp:revision>
  <dc:subject/>
  <dc:title>Zelów  15</dc:title>
</cp:coreProperties>
</file>